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hanging="3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2"/>
        </w:rPr>
        <w:t>応募表明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6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岡山市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申請者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/>
      </w:pPr>
      <w:r>
        <w:rPr/>
        <w:t>　　　　　　　　　　　　　　　　　　　　法人（団体）名</w:t>
      </w:r>
    </w:p>
    <w:p>
      <w:pPr>
        <w:pStyle w:val="Normal"/>
        <w:rPr/>
      </w:pPr>
      <w:r>
        <w:rPr/>
        <w:t>　　　　　　　　　　　　　　　　　　　　代表者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北長瀬未来ふれあい総合公園管理・運営等魅力向上事業公募設置等指針及び指定管理者募集要項」の記載内容を承知のうえ、応募登録に申し込み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800"/>
        <w:gridCol w:w="5805"/>
      </w:tblGrid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580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（生年月日）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団体所在地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北長瀬未来ふれあい総合公園の管理運営業務のうち、主に担当する業務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580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（生年月日）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団体所在地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北長瀬未来ふれあい総合公園の管理運営業務のうち、主に担当する業務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580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（生年月日）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団体所在地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北長瀬未来ふれあい総合公園の管理運営業務のうち、主に担当する業務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vanish/>
          <w:kern w:val="2"/>
          <w:sz w:val="20"/>
          <w:lang w:val="en-US" w:eastAsia="ja-JP" w:bidi="ar-SA"/>
        </w:rPr>
      </w:pPr>
      <w:r>
        <w:rPr/>
      </w:r>
    </w:p>
    <w:tbl>
      <w:tblPr>
        <w:tblW w:w="83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5801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5801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01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（生年月日）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01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団体所在地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北長瀬未来ふれあい総合公園の管理運営業務のうち、主に担当する業務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0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5801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01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（生年月日）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01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団体所在地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北長瀬未来ふれあい総合公園の管理運営業務のうち、主に担当する業務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0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5801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01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（生年月日）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01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ind w:left="3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団体所在地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tLeast" w:line="0"/>
              <w:ind w:left="3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北長瀬未来ふれあい総合公園の管理運営業務のうち、主に担当する業務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cs="ＭＳ 明朝;MS Mincho"/>
                <w:b/>
                <w:b/>
                <w:bCs/>
                <w:kern w:val="2"/>
                <w:sz w:val="20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cs="ＭＳ 明朝;MS Mincho" w:ascii="ＭＳ 明朝;MS Mincho" w:hAnsi="ＭＳ 明朝;MS Mincho"/>
          <w:b/>
          <w:bCs/>
          <w:kern w:val="2"/>
          <w:sz w:val="20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b/>
          <w:bCs/>
          <w:kern w:val="2"/>
          <w:sz w:val="20"/>
          <w:lang w:val="en-US" w:eastAsia="ja-JP" w:bidi="ar-SA"/>
        </w:rPr>
        <w:t>　提出締切　令和４年８月３１日（水）１７時</w:t>
      </w:r>
    </w:p>
    <w:p>
      <w:pPr>
        <w:pStyle w:val="Normal"/>
        <w:tabs>
          <w:tab w:val="clear" w:pos="840"/>
          <w:tab w:val="left" w:pos="3960" w:leader="none"/>
        </w:tabs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提出期限までに応募表明書が提出されなかった場合、失格となります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79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dr w:val="single" w:sz="4" w:space="0" w:color="000000"/>
      </w:rPr>
    </w:pPr>
    <w:bookmarkStart w:id="0" w:name="_Hlk100849458"/>
    <w:bookmarkStart w:id="1" w:name="_Hlk100849457"/>
    <w:bookmarkStart w:id="2" w:name="_Hlk100849427"/>
    <w:bookmarkStart w:id="3" w:name="_Hlk100849426"/>
    <w:bookmarkStart w:id="4" w:name="_Hlk100849414"/>
    <w:bookmarkStart w:id="5" w:name="_Hlk100849413"/>
    <w:bookmarkStart w:id="6" w:name="_Hlk100849383"/>
    <w:bookmarkStart w:id="7" w:name="_Hlk100849382"/>
    <w:bookmarkStart w:id="8" w:name="_Hlk100828115"/>
    <w:bookmarkStart w:id="9" w:name="_Hlk100828114"/>
    <w:bookmarkStart w:id="10" w:name="_Hlk100828083"/>
    <w:bookmarkStart w:id="11" w:name="_Hlk100828082"/>
    <w:bookmarkStart w:id="12" w:name="_Hlk100828036"/>
    <w:bookmarkStart w:id="13" w:name="_Hlk100828035"/>
    <w:r>
      <w:rPr>
        <w:bdr w:val="single" w:sz="4" w:space="0" w:color="000000"/>
      </w:rPr>
      <w:t>様式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r>
      <w:rPr>
        <w:bdr w:val="single" w:sz="4" w:space="0" w:color="000000"/>
      </w:rPr>
      <w:t>1-3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1:04:00Z</dcterms:created>
  <dc:creator/>
  <dc:description/>
  <dc:language>en-US</dc:language>
  <cp:lastModifiedBy>pba337_local</cp:lastModifiedBy>
  <dcterms:modified xsi:type="dcterms:W3CDTF">2022-04-26T05:32:00Z</dcterms:modified>
  <cp:revision>19</cp:revision>
  <dc:subject/>
  <dc:title/>
</cp:coreProperties>
</file>